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русского языка в 5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Система  Эльконина - Давыдова) в рамках областного семинара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6"/>
          <w:szCs w:val="36"/>
        </w:rPr>
        <w:t>«Систематизация  изученного по  теме « Лексика. Средства языкового  выражения: синонимы, омонимы, антонимы, пароним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зентация урока: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рок систематизации изученного  в 5 классе – это традиционный урок перед контрольной работой. На   данном занятии  обобщаются знания  по средствам языкового выражения: синонимам, антонимам, омонимам. Параллельно вводится новое понятие - парони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ый распространённый способ  повторения в традиционной системе   обучения - это традиционно – репродуктивный, когда высшей точкой учебной деятельности  является дословное  повторение вслед за   учителем или книг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итель, работая в  системе развивающего обучения,  использует другой способ повторения – переход от репродукции  к деятельности по применению  и изменению полученных знаний. При этом совершенно не важно,  чтобы все вопросы были досконально  рассмотрены. Пусть некоторые из них  останутся как открытые проблемы  данной темы. Главное, чтобы  побудить учащихся  к стремлению получать новые знания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 урока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мочь учащимся систематизировать  знания по теме « Лексика»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особствовать  воспитанию у учащихся  стремления  к приобретению новых знан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ствовать  повышению  у учащихся  эрудиции в области язы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 игровой форме  проверить  теоретические  знания  и практические  навыки у учащихся, их готовность  к выполнению 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овые задание для групп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чки с задания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оценочные лист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инологический  слова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любой стране из века в 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поклоном привеч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нь добрый, добрый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ди тем же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дравствуйте ребята и уважаемые гости!  Рада приветствовать вас на нашем  уроке- уроке систематизации знаний. Сегодня наше занятие обычное и необычное  одновременно:  обычно оно тем, что  для вас стало уже привычным,  а необычно тем, что  вы, повторяя изученное,  будете  открывать  что-то новое, в казалось бы,  уже известном, продвигаясь вперёд, к намеченной цели.  Ведь ещё  много лет тому назад  было верно подмечено Лапласом, что  « то, что мы  знаем,- ограничено, а то,  чего мы не знаем,- бесконечно!» В связи с этим ,ребята, я попросила бы вас сформулировать тему нашего урока, но после того, как  прослушаете лингвистическую сказку в исполнении ребят нашего  класса. Будьте  внимательн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ый уче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горами, за лесами, за широкими морям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а небе, на земле школьник  жил в одном сел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Ванюша славный малый: и разумный, и кудрявый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в школе по сему не понравилось 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уроки задавали, и склоняли, и спряг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 набитою сумой возвращалися дом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лгом времени иль вскоре, но случилося с ним горе…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ой учени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уж утро, солнце всходит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лой прогульщик  грустно бродит, озираючись круг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теперь родимый дом? Что за новая стра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шня там из книг видна, и народец суетливый что-то пишет кропотли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 в Лексике словарь, стороны той государ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он умный, и толковый- все его послушны зов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ро Ваню говори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наю я, как он ленив, и прожорлив, и спеси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у «Лексика» не знает, и меня не уважает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я думае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дача! Царский  двор ведь, не  иначе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дворце я буду жить, буду в золоте ходи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царь иное молвил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най,  обычай есть у нас: на урок  пожалуй в клас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данье будет вскоре. Коль не выполнишь урок- в самый краткий сгинешь срок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-ий ученик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ли двое молодцов, одинаковых лиц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 справных оба сапогах и расшитых кушак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ют задачку Ван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Есть ключи у нас в карман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 один журчит и льёт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 стальной к замку даё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ключа - одно названье. Вспомни наши име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умай, Ваня, до свиданья - плаха издали  видн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ый ученик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тья стройно выступают и задачу объявля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задача №2. Есть прекрасные слова (дружелюбны и красивы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в ней волшебной силы: если слово пропадёт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второго- третье будет – смысла, право, не убуд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ь с дороги, прочь с дороги,- закричали усачи и ударили в би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от последнее условье: есть короткое присловь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 дружим, мы враг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ли мы не с той ноги. Спорим  просто до погром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не было содо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чёрный вышел  кот, сразу белый у вор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, ребята, помогите, Ваню бедного спаси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адает по всему… Не найти ответ ему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чают ребята, о чём идёт речь в стихотворени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ка ложь, да в ней намёк, знаний яркий  огонё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в Лексике  чудес, родных слов волшебный ле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в нём не заблудиться,  надо хорошо учитьс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по просьбе учителя формулируют тему урока и записывают её в тетрадь. Учитель  делает анализ самооценочных листов, которые заполняли дом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! Представьте сейчас себе, что наша  школьная доска – это огромный монитор компьютера. Нажимаем кнопку и …компьютер включен. Вот « высветился» рабочий стол. А что можно разместить на рабочем столе? ( ответ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! А как называется  программа, куда складывается всё  уже  отработанное, известное (корзина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авильно, но  компьютерная корзина тем и хороша, что  в случае необходимости мы можем восстановить  всё то, что было не востребовано. У нас корзина тоже есть </w:t>
      </w:r>
      <w:r>
        <w:rPr>
          <w:i/>
          <w:sz w:val="28"/>
          <w:szCs w:val="28"/>
        </w:rPr>
        <w:t>(прикрепить на доску)</w:t>
      </w:r>
      <w:r>
        <w:rPr>
          <w:sz w:val="28"/>
          <w:szCs w:val="28"/>
        </w:rPr>
        <w:t xml:space="preserve">. Мы с вами сейчас  попробуем сложить в неё всё то, что, с вашей точки зрения, вам уже хорошо известно. Поможет вам в работе теоретический тест, который вы будете выполнять каждый индивидуально. На выполнение теста 3 минуты </w:t>
      </w:r>
      <w:r>
        <w:rPr>
          <w:b/>
          <w:i/>
          <w:sz w:val="28"/>
          <w:szCs w:val="28"/>
        </w:rPr>
        <w:t>(приложение №1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выполнения теста. По мере того, как ребята отвечают, в корзину  « складываются» поняти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вязи с последним вопросом, что такое лексема, даётся практическое задание: определить, являются ли  лексемами предложенные слова. Свою точку зрения необходимо обосновать </w:t>
      </w:r>
      <w:r>
        <w:rPr>
          <w:b/>
          <w:i/>
          <w:sz w:val="28"/>
          <w:szCs w:val="28"/>
        </w:rPr>
        <w:t>(приложение №2)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Далее разговор переходит  на то,  можно ли придумать слово « просто так», не наполняя его смыслом. Приводятся  слова С.Я.Маршака о том, что «…человек  нашёл слова для всего, что  создано им во Вселенной». Учитель предлагает  ребятам  в этом разобраться и приглашает  в гости… ЧЕБУРАШКУ (музыкальную игрушку). Просит  ребят открыть толковый словарь  и посмотреть, есть ли слово Чебурашка  в словаре?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ловари заранее учителем просмотрены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лучается, слово « чебурашка» не лексема</w:t>
      </w:r>
      <w:r>
        <w:rPr>
          <w:i/>
          <w:sz w:val="28"/>
          <w:szCs w:val="28"/>
        </w:rPr>
        <w:t xml:space="preserve">?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ыслушиваются версии ребят; учитель предлагает  прочитать  лингвистическую сказку  по ролям  и  затем ещё раз вернуться к данному вопросу</w:t>
      </w:r>
      <w:r>
        <w:rPr>
          <w:b/>
          <w:i/>
          <w:sz w:val="28"/>
          <w:szCs w:val="28"/>
        </w:rPr>
        <w:t xml:space="preserve">  (приложение №3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Вопросы для обсуждения после прочтения сказ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ются ли сходно звучащие слова  « чебурахнуться», « чебурахнуть»,  «чебурек», « чебуречная»  родственниками слову « чебурашка»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 и проанализируйте, почему Э. Успенский  назвал  Чебурашку Чебурашкой? Попытайтесь  разобрать слово по состав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пределите лексическое значение  слова Чебурашка и составьте словарную статью для толкового словаря </w:t>
      </w:r>
      <w:r>
        <w:rPr>
          <w:i/>
          <w:sz w:val="28"/>
          <w:szCs w:val="28"/>
        </w:rPr>
        <w:t>(на выполнение задания 4 минуты)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алее идёт обсуждение, выслушиваются версии всех групп. Учитель должен незаметно подвести учеников к  тому, что слово Чебурашка- лексема, и предложить  обраться к новому изданию Толкового словаря Ожегова. Где это  отмечено.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 обсуждаются остальные вопросы из теоретического  тес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антоним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синоним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омонимы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ложение №4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выполняют задания практические, где вводятся новые понятия: контекстуальные синонимы и антонимы. Термины записываются в тетрад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яется  вопрос об омонимах, и выполняются задани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водятся новые понятия: омофоны и омографы. Ещё раз учитель  обращает внимание учащихся на то, что  ещё рано отправлять в корзину то, что  ещё может пригодитьс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последнего вопроса. Все практически ребята могли испытать трудность, так как не знакомы с паронимами. Проверяется выполнение задания и выполняется работа по введению термина «паронимы». Все предложения  выслушиваются и обсуждаютс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ложение №4)</w:t>
      </w:r>
    </w:p>
    <w:p>
      <w:pPr>
        <w:pStyle w:val="Normal"/>
        <w:ind w:left="36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тог урока:</w:t>
      </w:r>
      <w:r>
        <w:rPr>
          <w:i/>
          <w:sz w:val="28"/>
          <w:szCs w:val="28"/>
        </w:rPr>
        <w:t xml:space="preserve"> рефлексия, возвращение к  самооценочным листам. Группы оценивают свою работу. Домашнее задание  </w:t>
      </w:r>
      <w:r>
        <w:rPr>
          <w:b/>
          <w:i/>
          <w:sz w:val="28"/>
          <w:szCs w:val="28"/>
        </w:rPr>
        <w:t>разноуровневое</w:t>
      </w:r>
    </w:p>
    <w:p>
      <w:pPr>
        <w:pStyle w:val="Normal"/>
        <w:ind w:left="360" w:hanging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 применением ЦОР)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тавить презентацию в программе </w:t>
      </w:r>
      <w:r>
        <w:rPr>
          <w:i/>
          <w:sz w:val="28"/>
          <w:szCs w:val="28"/>
          <w:lang w:val="en-US"/>
        </w:rPr>
        <w:t>Powe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point</w:t>
      </w:r>
      <w:r>
        <w:rPr>
          <w:i/>
          <w:sz w:val="28"/>
          <w:szCs w:val="28"/>
        </w:rPr>
        <w:t xml:space="preserve"> по теме «Лексика» или «Фразеология»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ть упражнение 75 страница 57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сать словарную статью в Толковый словарь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ся к контрольной работе в форме компьютерного тестирования.</w:t>
      </w:r>
    </w:p>
    <w:p>
      <w:pPr>
        <w:pStyle w:val="Normal"/>
        <w:ind w:left="8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В середине урока - </w:t>
      </w:r>
      <w:r>
        <w:rPr>
          <w:b/>
          <w:i/>
          <w:sz w:val="28"/>
          <w:szCs w:val="28"/>
        </w:rPr>
        <w:t>физкультминутка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22:00Z</dcterms:created>
  <dc:creator>Cемак</dc:creator>
  <dc:description/>
  <cp:keywords/>
  <dc:language>en-US</dc:language>
  <cp:lastModifiedBy>Кошеварова Е.Г.</cp:lastModifiedBy>
  <dcterms:modified xsi:type="dcterms:W3CDTF">2009-02-12T07:10:00Z</dcterms:modified>
  <cp:revision>9</cp:revision>
  <dc:subject/>
  <dc:title>Урок русского языка в 5 классе в рамках областного семинара</dc:title>
</cp:coreProperties>
</file>